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6183133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3971693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0339245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8382759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