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828720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93030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780455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560033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