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95906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5938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640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6291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