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93464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71932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93454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53424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