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84452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07067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