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24069534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81672518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67692479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33584547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