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695327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661349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68211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06054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