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9682191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9999120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6992692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2443985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