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933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914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059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5939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