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This document bis out of date; it's kept mainly for the 6809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[-03EGOPSVcegv] [-Aas_option] [-Bexecutable_prefix] [-Ccc1_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define] [-Iinclude_dir] [-Lld_option] [-Qc386_option] [-Ttmp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Uundef] [-o outfile] [-fpt error] [ld_options] [in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 or 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386 version supports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 for preproces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] -&gt; file.s for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s] -&gt; file.o for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out for 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si  Pass the source through 'unproto'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pass remainder of option to assembler (e.g. -A-l -Alistfile for a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efix for executable search path (as usual; the search order is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ing -B, in order, then the path give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CC_EXEC_PREFIX if that is set, then the compiled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hing like /usr/libexec/i386/bcc/ followed by /usr/bin/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ass remainder of option to cc1 (e.g. -C-c for caller-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gnu-Minix objects (link with gnu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don't add default include to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don't add default library to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pass remainder of option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ptimize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pass full option to 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assembler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mporary directory (overrides previous value and default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vironment variable TMPDIR if that is set, otherwise /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un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of file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object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run the preprocess pass separately.  This takes less memory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m by giving more traditional semantics like token pasting with /*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error (float emulatio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debugging info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 (assembler, object or executable)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error (profiling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error (substitution of some cc passe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and args of subprocesses being run.  Two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files being unlinked.  Three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path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the linker, in particular -i-, -lx, -M, -m,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is always passed to the linker but can be cancelled using -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match the V7 manual except for -0, -3, -A, -C, -G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, -V, -e, -v and whe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[-03EPcdfltw[-]] [-Ddefine] [-Iinclude_dir] [-Uundef] [-o outfile]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 or -3 but it supports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</w:t>
        <w:tab/>
        <w:tab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code with caller saving regs bef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print debugging information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produce code with 1st argument passed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code for 2 3 1 0 long byte order (only works in 16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assembler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(almost) position-in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print source code in assemb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print what cc1 thinks is the location counter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except -D, -I and -o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.  Options are processed left to right s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efined before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BCC__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defined after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AS09__</w:t>
        <w:tab/>
        <w:tab/>
        <w:t>1 if 68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16__</w:t>
        <w:tab/>
        <w:tab/>
        <w:t>1 if -0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32__</w:t>
        <w:tab/>
        <w:tab/>
        <w:t>1 if -3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ALLER_SAVES__</w:t>
        <w:tab/>
        <w:t>1 if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AX__</w:t>
        <w:tab/>
        <w:t>1 if -f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X__</w:t>
        <w:tab/>
        <w:t>1 if -f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ONG_BIG_ENDIAN__</w:t>
        <w:tab/>
        <w:t>1 if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OS_INDEPENDENT__</w:t>
        <w:tab/>
        <w:t>1 if -p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andard 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ILE__</w:t>
        <w:tab/>
        <w:tab/>
        <w:t>stringized name of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INE__</w:t>
        <w:tab/>
        <w:tab/>
        <w:t>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binary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symbol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flag now produces a 'raw' binary file with no header,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lag the file starts at location 0. The -s generates an ASCII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f a binary file doesn't start at location zero the first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rt and end addresses of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rstz[-]] [-llib_extension] [-o outfile] [-Ccr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libdir] [-Olibfile] [-T textaddr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produces old Minix a.out format does not support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i or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/usr/local/lib/m/</w:t>
        <w:tab/>
        <w:t>(m is machine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produce header with 16-bit magic and use library subdir i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produce header with 32-bit magic and use library subdir i3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x add file libdir-from-search/crtx.o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symbol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x add library libdir-from-search/x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xt base address follows (in format suitable for strt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separate I&amp;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library libdir-from-search/libx.a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odule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produce output suitable for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tri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race modules being looked at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produce "unmapped zero page"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not taking an argument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, as for cc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