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000744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643602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795118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256161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