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96134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928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94389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30330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