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3888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5711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4906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95142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