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25812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61543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96845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97300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