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48085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58546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61630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1419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