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4588618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1194308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4944004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7897108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