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6039549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1815511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8555795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0077560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