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169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32664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978393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