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41107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0762417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717163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1611449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