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191238474"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323174511"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